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8LbK7s/GnAOeBgeUzGEdauzcO5ygPjLT3s6M9Q1uw/M9564ai9SOPhsjDmvqLMgkpIQVPw
YgjJ2fdO20Y43RS8WKK+T5KPOrL9d2MNXEuFN7TDjXZE/QynvaAjtVWlg2msW47E2YMTSw7J
8udHFUPQguOKX+/gQRW3TCyKxX4j/FYQ+aPhk4nK6yr5ovfsAX4o1PIfoe0GjdIJtrH2UV2S
GXCLstQ3CWPSot3DyG</vt:lpwstr>
  </property>
  <property fmtid="{D5CDD505-2E9C-101B-9397-08002B2CF9AE}" pid="3" name="_2015_ms_pID_7253431">
    <vt:lpwstr>8D+DjI5mN1K77H1vhPjs/fq5LseygaFA7Z4UA4o5FXEVjt/Tq+9aEH
rSAMHWsBN1uJ/Gx5xfiwkO2OFCkYuQIzFZPi7a3Vk+l9pylqEPCRmKpovfWrcMQm3fndQGYs
yvbrrGZnrdRIWbnc0W2z1Qp+NUXy0wdWnLOMjQUhOkT69Y6ykASWW20CGUUUHIJRV/rTaxWT
GVvMeOoqGyuh6MMJPa9tLEBPpZ+Io/MdvgfZ</vt:lpwstr>
  </property>
  <property fmtid="{D5CDD505-2E9C-101B-9397-08002B2CF9AE}" pid="4" name="_2015_ms_pID_7253431_00">
    <vt:lpwstr>_2015_ms_pID_7253431</vt:lpwstr>
  </property>
  <property fmtid="{D5CDD505-2E9C-101B-9397-08002B2CF9AE}" pid="5" name="_2015_ms_pID_7253432">
    <vt:lpwstr>D8jAOq7XiZs5hxisSnbcJHjBZzP6ua9osNe5
BVLaeoVGE8WXuzi3nlr82MUFCHm4uX03wAA/+YSKnCfE6BNid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